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FlLftSgl"/>
        <w:ind w:left="720" w:hanging="72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1CtrBoldHd"/>
        <w:rPr>
          <w:sz w:val="28"/>
          <w:szCs w:val="28"/>
        </w:rPr>
      </w:pPr>
      <w:r>
        <w:rPr>
          <w:sz w:val="28"/>
          <w:szCs w:val="28"/>
        </w:rPr>
        <w:t>ATTACHMENT D</w:t>
      </w:r>
    </w:p>
    <w:p>
      <w:pPr>
        <w:pStyle w:val="C1CtrBoldHd"/>
        <w:rPr/>
      </w:pPr>
      <w:r>
        <w:rPr>
          <w:sz w:val="28"/>
          <w:szCs w:val="28"/>
        </w:rPr>
        <w:t>Voucher Information and VOUCHER</w:t>
        <w:br/>
        <w:t>Transaction tools</w:t>
      </w:r>
    </w:p>
    <w:p>
      <w:pPr>
        <w:pStyle w:val="Normal"/>
        <w:jc w:val="center"/>
        <w:rPr>
          <w:sz w:val="28"/>
          <w:szCs w:val="28"/>
        </w:rPr>
      </w:pPr>
      <w:r>
        <w:rPr>
          <w:sz w:val="28"/>
          <w:szCs w:val="28"/>
        </w:rPr>
      </w:r>
    </w:p>
    <w:p>
      <w:pPr>
        <w:sectPr>
          <w:type w:val="nextPage"/>
          <w:pgSz w:w="12240" w:h="15840"/>
          <w:pgMar w:left="1138" w:right="1138" w:gutter="0" w:header="0" w:top="1440" w:footer="0"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double" w:sz="4" w:space="0" w:color="000000"/>
              <w:right w:val="double" w:sz="4" w:space="0" w:color="000000"/>
            </w:tcBorders>
          </w:tcPr>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left"/>
              <w:rPr>
                <w:rFonts w:ascii="Arial" w:hAnsi="Arial" w:cs="Arial"/>
                <w:sz w:val="28"/>
                <w:szCs w:val="24"/>
              </w:rPr>
            </w:pPr>
            <w:r>
              <w:rPr>
                <w:sz w:val="24"/>
                <w:szCs w:val="24"/>
              </w:rPr>
              <w:t xml:space="preserve">                </w:t>
            </w: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r>
              <w:rPr>
                <w:rFonts w:cs="Arial" w:ascii="Arial" w:hAnsi="Arial"/>
                <w:sz w:val="24"/>
                <w:szCs w:val="24"/>
              </w:rPr>
              <w:t>.</w:t>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b/>
                <w:b/>
                <w:sz w:val="24"/>
                <w:szCs w:val="24"/>
              </w:rPr>
            </w:pPr>
            <w:r>
              <w:rPr>
                <w:rFonts w:cs="Arial" w:ascii="Arial" w:hAnsi="Arial"/>
                <w:b/>
                <w:sz w:val="24"/>
                <w:szCs w:val="24"/>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SLFlLftSgl"/>
              <w:snapToGrid w:val="false"/>
              <w:ind w:left="720" w:hanging="720"/>
              <w:jc w:val="right"/>
              <w:rPr>
                <w:rFonts w:ascii="Arial" w:hAnsi="Arial" w:cs="Arial"/>
                <w:b/>
                <w:b/>
                <w:sz w:val="24"/>
                <w:szCs w:val="24"/>
              </w:rPr>
            </w:pPr>
            <w:r>
              <w:rPr>
                <w:rFonts w:cs="Arial" w:ascii="Arial" w:hAnsi="Arial"/>
                <w:b/>
                <w:sz w:val="24"/>
                <w:szCs w:val="24"/>
              </w:rPr>
            </w:r>
          </w:p>
        </w:tc>
      </w:tr>
    </w:tbl>
    <w:p>
      <w:pPr>
        <w:pStyle w:val="C1CtrBoldHd"/>
        <w:pBdr>
          <w:top w:val="single" w:sz="12" w:space="1" w:color="000000"/>
        </w:pBdr>
        <w:rPr>
          <w:rFonts w:ascii="Arial" w:hAnsi="Arial" w:cs="Arial"/>
          <w:sz w:val="20"/>
          <w:lang w:val="fr-FR"/>
        </w:rPr>
      </w:pPr>
      <w:r>
        <w:rPr>
          <w:rFonts w:cs="Arial" w:ascii="Arial" w:hAnsi="Arial"/>
          <w:sz w:val="20"/>
          <w:lang w:val="fr-FR"/>
        </w:rPr>
        <w:t>voucher information</w:t>
      </w:r>
    </w:p>
    <w:p>
      <w:pPr>
        <w:pStyle w:val="SLFlLftSgl"/>
        <w:tabs>
          <w:tab w:val="clear" w:pos="720"/>
          <w:tab w:val="left" w:pos="2496" w:leader="none"/>
        </w:tabs>
        <w:rPr>
          <w:rFonts w:ascii="Arial" w:hAnsi="Arial" w:cs="Arial"/>
          <w:sz w:val="20"/>
          <w:lang w:val="fr-FR"/>
        </w:rPr>
      </w:pPr>
      <w:r>
        <w:rPr>
          <w:rFonts w:cs="Arial" w:ascii="Arial" w:hAnsi="Arial"/>
          <w:sz w:val="20"/>
          <w:lang w:val="fr-FR"/>
        </w:rPr>
        <w:t>Client ID:</w:t>
        <w:tab/>
      </w:r>
      <w:r>
        <w:rPr>
          <w:rFonts w:cs="Arial" w:ascii="Arial" w:hAnsi="Arial"/>
          <w:b/>
          <w:sz w:val="20"/>
          <w:lang w:val="fr-FR"/>
        </w:rPr>
        <w:t>__ __ __ __ __ __ __ __ __ __ __ __ __ __ __</w:t>
      </w:r>
    </w:p>
    <w:p>
      <w:pPr>
        <w:pStyle w:val="SLFlLftSgl"/>
        <w:tabs>
          <w:tab w:val="clear" w:pos="720"/>
          <w:tab w:val="left" w:pos="2496" w:leader="none"/>
        </w:tabs>
        <w:rPr>
          <w:rFonts w:ascii="Arial" w:hAnsi="Arial" w:cs="Arial"/>
          <w:sz w:val="20"/>
          <w:lang w:val="fr-FR"/>
        </w:rPr>
      </w:pPr>
      <w:r>
        <w:rPr>
          <w:rFonts w:cs="Arial" w:ascii="Arial" w:hAnsi="Arial"/>
          <w:sz w:val="20"/>
          <w:lang w:val="fr-FR"/>
        </w:rPr>
      </w:r>
    </w:p>
    <w:p>
      <w:pPr>
        <w:pStyle w:val="SLFlLftSgl"/>
        <w:tabs>
          <w:tab w:val="clear" w:pos="720"/>
          <w:tab w:val="left" w:pos="249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496" w:leader="none"/>
        </w:tabs>
        <w:rPr>
          <w:rFonts w:ascii="Arial" w:hAnsi="Arial" w:cs="Arial"/>
          <w:sz w:val="20"/>
        </w:rPr>
      </w:pPr>
      <w:r>
        <w:rPr>
          <w:rFonts w:cs="Arial" w:ascii="Arial" w:hAnsi="Arial"/>
          <w:sz w:val="20"/>
        </w:rPr>
      </w:r>
    </w:p>
    <w:p>
      <w:pPr>
        <w:pStyle w:val="SLFlLftSgl"/>
        <w:tabs>
          <w:tab w:val="clear" w:pos="720"/>
          <w:tab w:val="left" w:pos="249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Issue Date:</w:t>
        <w:tab/>
        <w:t>|___|___| / |___|___| / |___|___|___|___|</w:t>
      </w:r>
    </w:p>
    <w:p>
      <w:pPr>
        <w:pStyle w:val="SLFlLftSgl"/>
        <w:tabs>
          <w:tab w:val="clear" w:pos="720"/>
          <w:tab w:val="left" w:pos="2520" w:leader="none"/>
          <w:tab w:val="center" w:pos="2880" w:leader="none"/>
          <w:tab w:val="center" w:pos="3888" w:leader="none"/>
          <w:tab w:val="center" w:pos="5310"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Amount::</w:t>
        <w:tab/>
        <w:t>$</w:t>
      </w:r>
      <w:r>
        <w:rPr>
          <w:rFonts w:cs="Arial" w:ascii="Arial" w:hAnsi="Arial"/>
          <w:b/>
          <w:sz w:val="20"/>
        </w:rPr>
        <w:t xml:space="preserve">__ __ __ __ __. __ __ </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jc w:val="left"/>
        <w:rPr>
          <w:rFonts w:ascii="Arial" w:hAnsi="Arial" w:cs="Arial"/>
          <w:sz w:val="20"/>
        </w:rPr>
      </w:pPr>
      <w:r>
        <w:rPr>
          <w:rFonts w:cs="Arial" w:ascii="Arial" w:hAnsi="Arial"/>
          <w:sz w:val="20"/>
        </w:rPr>
        <w:t>Voucher Service Type:</w:t>
        <w:tab/>
        <w:t>(Check all that apply)</w:t>
      </w:r>
    </w:p>
    <w:p>
      <w:pPr>
        <w:pStyle w:val="SLFlLftSgl"/>
        <w:tabs>
          <w:tab w:val="clear" w:pos="720"/>
          <w:tab w:val="left" w:pos="2520" w:leader="none"/>
        </w:tabs>
        <w:rPr>
          <w:rFonts w:ascii="Arial" w:hAnsi="Arial" w:cs="Arial"/>
          <w:b/>
          <w:b/>
          <w:sz w:val="28"/>
          <w:szCs w:val="28"/>
        </w:rPr>
      </w:pPr>
      <w:r>
        <w:rPr>
          <w:rFonts w:cs="Arial" w:ascii="Arial" w:hAnsi="Arial"/>
          <w:b/>
          <w:sz w:val="28"/>
          <w:szCs w:val="28"/>
        </w:rPr>
        <w:t>_______________________________________________________________</w:t>
      </w:r>
    </w:p>
    <w:tbl>
      <w:tblPr>
        <w:tblW w:w="10503" w:type="dxa"/>
        <w:jc w:val="left"/>
        <w:tblInd w:w="-5" w:type="dxa"/>
        <w:tblLayout w:type="fixed"/>
        <w:tblCellMar>
          <w:top w:w="0" w:type="dxa"/>
          <w:left w:w="108" w:type="dxa"/>
          <w:bottom w:w="0" w:type="dxa"/>
          <w:right w:w="108" w:type="dxa"/>
        </w:tblCellMar>
      </w:tblPr>
      <w:tblGrid>
        <w:gridCol w:w="360"/>
        <w:gridCol w:w="4941"/>
        <w:gridCol w:w="360"/>
        <w:gridCol w:w="4842"/>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202"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1325368179"/>
            <w:bookmarkStart w:id="1" w:name="__Fieldmark__0_1325368179"/>
            <w:bookmarkEnd w:id="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1325368179"/>
            <w:bookmarkStart w:id="3" w:name="__Fieldmark__1_1325368179"/>
            <w:bookmarkEnd w:id="3"/>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1325368179"/>
            <w:bookmarkStart w:id="5" w:name="__Fieldmark__2_1325368179"/>
            <w:bookmarkEnd w:id="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1325368179"/>
            <w:bookmarkStart w:id="7" w:name="__Fieldmark__3_1325368179"/>
            <w:bookmarkEnd w:id="7"/>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1325368179"/>
            <w:bookmarkStart w:id="9" w:name="__Fieldmark__4_1325368179"/>
            <w:bookmarkEnd w:id="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1325368179"/>
            <w:bookmarkStart w:id="11" w:name="__Fieldmark__5_1325368179"/>
            <w:bookmarkEnd w:id="11"/>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1325368179"/>
            <w:bookmarkStart w:id="13" w:name="__Fieldmark__6_1325368179"/>
            <w:bookmarkEnd w:id="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1325368179"/>
            <w:bookmarkStart w:id="15" w:name="__Fieldmark__7_1325368179"/>
            <w:bookmarkEnd w:id="15"/>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1325368179"/>
            <w:bookmarkStart w:id="17" w:name="__Fieldmark__8_1325368179"/>
            <w:bookmarkEnd w:id="1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1325368179"/>
            <w:bookmarkStart w:id="19" w:name="__Fieldmark__9_1325368179"/>
            <w:bookmarkEnd w:id="1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1325368179"/>
            <w:bookmarkStart w:id="21" w:name="__Fieldmark__10_1325368179"/>
            <w:bookmarkEnd w:id="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1325368179"/>
            <w:bookmarkStart w:id="23" w:name="__Fieldmark__11_1325368179"/>
            <w:bookmarkEnd w:id="23"/>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1325368179"/>
            <w:bookmarkStart w:id="25" w:name="__Fieldmark__12_1325368179"/>
            <w:bookmarkEnd w:id="2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1325368179"/>
            <w:bookmarkStart w:id="27" w:name="__Fieldmark__13_1325368179"/>
            <w:bookmarkEnd w:id="27"/>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1325368179"/>
            <w:bookmarkStart w:id="29" w:name="__Fieldmark__14_1325368179"/>
            <w:bookmarkEnd w:id="2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1325368179"/>
            <w:bookmarkStart w:id="31" w:name="__Fieldmark__15_1325368179"/>
            <w:bookmarkEnd w:id="31"/>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1325368179"/>
            <w:bookmarkStart w:id="33" w:name="__Fieldmark__16_1325368179"/>
            <w:bookmarkEnd w:id="3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1325368179"/>
            <w:bookmarkStart w:id="35" w:name="__Fieldmark__17_1325368179"/>
            <w:bookmarkEnd w:id="35"/>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1325368179"/>
            <w:bookmarkStart w:id="37" w:name="__Fieldmark__18_1325368179"/>
            <w:bookmarkEnd w:id="37"/>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9_1325368179"/>
            <w:bookmarkStart w:id="39" w:name="__Fieldmark__19_1325368179"/>
            <w:bookmarkEnd w:id="39"/>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20_1325368179"/>
            <w:bookmarkStart w:id="41" w:name="__Fieldmark__20_1325368179"/>
            <w:bookmarkEnd w:id="4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202"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21_1325368179"/>
            <w:bookmarkStart w:id="43" w:name="__Fieldmark__21_1325368179"/>
            <w:bookmarkEnd w:id="4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2_1325368179"/>
            <w:bookmarkStart w:id="45" w:name="__Fieldmark__22_1325368179"/>
            <w:bookmarkEnd w:id="45"/>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23_1325368179"/>
            <w:bookmarkStart w:id="47" w:name="__Fieldmark__23_1325368179"/>
            <w:bookmarkEnd w:id="4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24_1325368179"/>
            <w:bookmarkStart w:id="49" w:name="__Fieldmark__24_1325368179"/>
            <w:bookmarkEnd w:id="49"/>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25_1325368179"/>
            <w:bookmarkStart w:id="51" w:name="__Fieldmark__25_1325368179"/>
            <w:bookmarkEnd w:id="5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26_1325368179"/>
            <w:bookmarkStart w:id="53" w:name="__Fieldmark__26_1325368179"/>
            <w:bookmarkEnd w:id="53"/>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27_1325368179"/>
            <w:bookmarkStart w:id="55" w:name="__Fieldmark__27_1325368179"/>
            <w:bookmarkEnd w:id="5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28_1325368179"/>
            <w:bookmarkStart w:id="57" w:name="__Fieldmark__28_1325368179"/>
            <w:bookmarkEnd w:id="5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29_1325368179"/>
            <w:bookmarkStart w:id="59" w:name="__Fieldmark__29_1325368179"/>
            <w:bookmarkEnd w:id="5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30_1325368179"/>
            <w:bookmarkStart w:id="61" w:name="__Fieldmark__30_1325368179"/>
            <w:bookmarkEnd w:id="61"/>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31_1325368179"/>
            <w:bookmarkStart w:id="63" w:name="__Fieldmark__31_1325368179"/>
            <w:bookmarkEnd w:id="6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4" w:name="__Fieldmark__32_1325368179"/>
            <w:bookmarkStart w:id="65" w:name="__Fieldmark__32_1325368179"/>
            <w:bookmarkEnd w:id="65"/>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6" w:name="__Fieldmark__33_1325368179"/>
            <w:bookmarkStart w:id="67" w:name="__Fieldmark__33_1325368179"/>
            <w:bookmarkEnd w:id="6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8" w:name="__Fieldmark__34_1325368179"/>
            <w:bookmarkStart w:id="69" w:name="__Fieldmark__34_1325368179"/>
            <w:bookmarkEnd w:id="69"/>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0" w:name="__Fieldmark__35_1325368179"/>
            <w:bookmarkStart w:id="71" w:name="__Fieldmark__35_1325368179"/>
            <w:bookmarkEnd w:id="7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2" w:name="__Fieldmark__36_1325368179"/>
            <w:bookmarkStart w:id="73" w:name="__Fieldmark__36_1325368179"/>
            <w:bookmarkEnd w:id="73"/>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4" w:name="__Fieldmark__37_1325368179"/>
            <w:bookmarkStart w:id="75" w:name="__Fieldmark__37_1325368179"/>
            <w:bookmarkEnd w:id="75"/>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SLFlLftSgl"/>
        <w:jc w:val="left"/>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double" w:sz="4" w:space="0" w:color="000000"/>
              <w:right w:val="double" w:sz="4" w:space="0" w:color="000000"/>
            </w:tcBorders>
          </w:tcPr>
          <w:p>
            <w:pPr>
              <w:pStyle w:val="SLFlLftSgl"/>
              <w:ind w:left="720" w:hanging="720"/>
              <w:jc w:val="right"/>
              <w:rPr/>
            </w:pPr>
            <w:r>
              <w:rPr>
                <w:sz w:val="20"/>
              </w:rPr>
            </w:r>
            <w:r>
              <w:rPr>
                <w:sz w:val="20"/>
              </w:rPr>
              <w:t>Form Approved</w:t>
            </w:r>
          </w:p>
          <w:p>
            <w:pPr>
              <w:pStyle w:val="SLFlLftSgl"/>
              <w:ind w:left="720" w:hanging="720"/>
              <w:jc w:val="right"/>
              <w:rPr>
                <w:sz w:val="20"/>
              </w:rPr>
            </w:pPr>
            <w:r>
              <w:rPr>
                <w:sz w:val="20"/>
              </w:rPr>
              <w:t>OMB No. 0930-0266</w:t>
            </w:r>
          </w:p>
          <w:p>
            <w:pPr>
              <w:pStyle w:val="SLFlLftSgl"/>
              <w:ind w:left="720" w:hanging="720"/>
              <w:jc w:val="right"/>
              <w:rPr>
                <w:sz w:val="20"/>
              </w:rPr>
            </w:pPr>
            <w:r>
              <w:rPr>
                <w:sz w:val="20"/>
              </w:rPr>
              <w:t>Expiration Date 05/31/200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VOUCHER TRANSACTION INFORMATION</w:t>
            </w:r>
          </w:p>
          <w:p>
            <w:pPr>
              <w:pStyle w:val="Normal"/>
              <w:jc w:val="center"/>
              <w:rPr>
                <w:rFonts w:ascii="Arial" w:hAnsi="Arial" w:cs="Arial"/>
                <w:b/>
                <w:b/>
                <w:sz w:val="20"/>
              </w:rPr>
            </w:pPr>
            <w:r>
              <w:rPr>
                <w:rFonts w:cs="Arial" w:ascii="Arial" w:hAnsi="Arial"/>
                <w:b/>
                <w:sz w:val="20"/>
              </w:rPr>
              <w:t>ACCESS TO RECOVERY PROGRA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C1CtrBoldHd"/>
        <w:pBdr>
          <w:top w:val="single" w:sz="12" w:space="1" w:color="000000"/>
        </w:pBdr>
        <w:rPr>
          <w:rFonts w:ascii="Arial" w:hAnsi="Arial" w:cs="Arial"/>
          <w:sz w:val="20"/>
          <w:lang w:val="fr-FR"/>
        </w:rPr>
      </w:pPr>
      <w:r>
        <w:rPr>
          <w:rFonts w:cs="Arial" w:ascii="Arial" w:hAnsi="Arial"/>
          <w:sz w:val="20"/>
          <w:lang w:val="fr-FR"/>
        </w:rPr>
        <w:t>voucher TRANSACTION information</w:t>
      </w:r>
    </w:p>
    <w:p>
      <w:pPr>
        <w:pStyle w:val="SLFlLftSgl"/>
        <w:tabs>
          <w:tab w:val="clear" w:pos="720"/>
          <w:tab w:val="left" w:pos="2736" w:leader="none"/>
        </w:tabs>
        <w:rPr>
          <w:rFonts w:ascii="Arial" w:hAnsi="Arial" w:cs="Arial"/>
          <w:sz w:val="20"/>
        </w:rPr>
      </w:pPr>
      <w:r>
        <w:rPr>
          <w:rFonts w:cs="Arial" w:ascii="Arial" w:hAnsi="Arial"/>
          <w:sz w:val="20"/>
        </w:rPr>
        <w:t>Client ID:</w:t>
        <w:tab/>
      </w:r>
      <w:r>
        <w:rPr>
          <w:rFonts w:cs="Arial" w:ascii="Arial" w:hAnsi="Arial"/>
          <w:b/>
          <w:sz w:val="20"/>
        </w:rPr>
        <w:t>__ __ __ __ __ __ __ __ __ __ __ __ __ __ __</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Transaction ID:</w:t>
        <w:tab/>
        <w:t>__ __ __ __ __ __ __ __ __ __</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Provider ID:</w:t>
        <w:tab/>
        <w:t xml:space="preserve">__ __ __ __ __ __ __ __ __ __ __ __ __ __ __ </w:t>
        <w:tab/>
      </w:r>
    </w:p>
    <w:p>
      <w:pPr>
        <w:pStyle w:val="SLFlLftSgl"/>
        <w:tabs>
          <w:tab w:val="clear" w:pos="720"/>
          <w:tab w:val="left" w:pos="2736" w:leader="none"/>
        </w:tabs>
        <w:rPr>
          <w:rFonts w:ascii="Arial" w:hAnsi="Arial" w:cs="Arial"/>
          <w:sz w:val="16"/>
          <w:szCs w:val="16"/>
        </w:rPr>
      </w:pPr>
      <w:r>
        <w:rPr>
          <w:rFonts w:cs="Arial" w:ascii="Arial" w:hAnsi="Arial"/>
          <w:sz w:val="16"/>
          <w:szCs w:val="16"/>
        </w:rPr>
      </w:r>
    </w:p>
    <w:p>
      <w:pPr>
        <w:pStyle w:val="SLFlLftSgl"/>
        <w:tabs>
          <w:tab w:val="clear" w:pos="720"/>
          <w:tab w:val="left" w:pos="2736" w:leader="none"/>
        </w:tabs>
        <w:rPr/>
      </w:pPr>
      <w:r>
        <w:rPr>
          <w:rFonts w:cs="Arial" w:ascii="Arial" w:hAnsi="Arial"/>
          <w:sz w:val="20"/>
        </w:rPr>
        <w:t xml:space="preserve">Faith-Based Provider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38_1325368179"/>
      <w:bookmarkStart w:id="77" w:name="__Fieldmark__38_1325368179"/>
      <w:bookmarkEnd w:id="77"/>
      <w:r>
        <w:rPr>
          <w:rFonts w:cs="Arial" w:ascii="Arial" w:hAnsi="Arial"/>
          <w:sz w:val="20"/>
        </w:rPr>
      </w:r>
      <w:r>
        <w:rPr>
          <w:sz w:val="20"/>
          <w:rFonts w:cs="Arial" w:ascii="Arial" w:hAnsi="Arial"/>
        </w:rPr>
        <w:fldChar w:fldCharType="end"/>
      </w:r>
      <w:r>
        <w:rPr>
          <w:rFonts w:cs="Arial" w:ascii="Arial" w:hAnsi="Arial"/>
          <w:sz w:val="20"/>
        </w:rPr>
        <w:t xml:space="preserve"> Yes</w:t>
        <w:tab/>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39_1325368179"/>
      <w:bookmarkStart w:id="79" w:name="__Fieldmark__39_1325368179"/>
      <w:bookmarkEnd w:id="79"/>
      <w:r>
        <w:rPr>
          <w:rFonts w:cs="Arial" w:ascii="Arial" w:hAnsi="Arial"/>
          <w:sz w:val="20"/>
        </w:rPr>
      </w:r>
      <w:r>
        <w:rPr>
          <w:sz w:val="20"/>
          <w:rFonts w:cs="Arial" w:ascii="Arial" w:hAnsi="Arial"/>
        </w:rPr>
        <w:fldChar w:fldCharType="end"/>
      </w:r>
      <w:r>
        <w:rPr>
          <w:rFonts w:cs="Arial" w:ascii="Arial" w:hAnsi="Arial"/>
          <w:sz w:val="20"/>
        </w:rPr>
        <w:t xml:space="preserve"> No</w:t>
      </w:r>
    </w:p>
    <w:p>
      <w:pPr>
        <w:pStyle w:val="SLFlLftSgl"/>
        <w:tabs>
          <w:tab w:val="clear" w:pos="720"/>
          <w:tab w:val="left" w:pos="2491"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0" w:leader="none"/>
        </w:tabs>
        <w:rPr>
          <w:rFonts w:ascii="Arial" w:hAnsi="Arial" w:cs="Arial"/>
          <w:sz w:val="20"/>
        </w:rPr>
      </w:pPr>
      <w:r>
        <w:rPr>
          <w:rFonts w:cs="Arial" w:ascii="Arial" w:hAnsi="Arial"/>
          <w:sz w:val="20"/>
        </w:rPr>
        <w:t>Voucher Redemption Date:</w:t>
        <w:tab/>
        <w:t>|___|___| / |___|___| / |___|___|___|___|</w:t>
      </w:r>
    </w:p>
    <w:p>
      <w:pPr>
        <w:pStyle w:val="SLFlLftSgl"/>
        <w:tabs>
          <w:tab w:val="clear" w:pos="720"/>
          <w:tab w:val="left" w:pos="2886" w:leader="none"/>
          <w:tab w:val="center" w:pos="3168" w:leader="none"/>
          <w:tab w:val="center" w:pos="4167" w:leader="none"/>
          <w:tab w:val="center" w:pos="5544"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491"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Amount Redeemed:</w:t>
        <w:tab/>
        <w:t>$__ __ __ __ __.__ __</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Number of Sessions:</w:t>
        <w:tab/>
        <w:t xml:space="preserve"> __ __ __ __ __</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Voucher Service Type:</w:t>
        <w:tab/>
        <w:t>(Indicate which service the client received for this transaction from the list below)</w:t>
      </w:r>
    </w:p>
    <w:p>
      <w:pPr>
        <w:pStyle w:val="SLFlLftSgl"/>
        <w:tabs>
          <w:tab w:val="clear" w:pos="720"/>
          <w:tab w:val="left" w:pos="2736" w:leader="none"/>
        </w:tabs>
        <w:rPr>
          <w:rFonts w:ascii="Arial" w:hAnsi="Arial" w:cs="Arial"/>
          <w:b/>
          <w:b/>
          <w:sz w:val="20"/>
          <w:u w:val="single"/>
        </w:rPr>
      </w:pPr>
      <w:r>
        <w:rPr>
          <w:rFonts w:cs="Arial" w:ascii="Arial" w:hAnsi="Arial"/>
          <w:b/>
          <w:sz w:val="20"/>
          <w:u w:val="single"/>
        </w:rPr>
        <w:t>_________________________________________________________________________________________</w:t>
      </w:r>
    </w:p>
    <w:p>
      <w:pPr>
        <w:pStyle w:val="SLFlLftSgl"/>
        <w:tabs>
          <w:tab w:val="clear" w:pos="720"/>
          <w:tab w:val="left" w:pos="2736" w:leader="none"/>
        </w:tabs>
        <w:rPr>
          <w:rFonts w:ascii="Arial" w:hAnsi="Arial" w:cs="Arial"/>
          <w:b/>
          <w:b/>
          <w:sz w:val="20"/>
          <w:u w:val="single"/>
        </w:rPr>
      </w:pPr>
      <w:r>
        <w:rPr>
          <w:rFonts w:cs="Arial" w:ascii="Arial" w:hAnsi="Arial"/>
          <w:b/>
          <w:sz w:val="20"/>
          <w:u w:val="single"/>
        </w:rPr>
      </w:r>
    </w:p>
    <w:tbl>
      <w:tblPr>
        <w:tblW w:w="10305" w:type="dxa"/>
        <w:jc w:val="left"/>
        <w:tblInd w:w="-113" w:type="dxa"/>
        <w:tblLayout w:type="fixed"/>
        <w:tblCellMar>
          <w:top w:w="0" w:type="dxa"/>
          <w:left w:w="108" w:type="dxa"/>
          <w:bottom w:w="0" w:type="dxa"/>
          <w:right w:w="108" w:type="dxa"/>
        </w:tblCellMar>
      </w:tblPr>
      <w:tblGrid>
        <w:gridCol w:w="360"/>
        <w:gridCol w:w="4941"/>
        <w:gridCol w:w="360"/>
        <w:gridCol w:w="4644"/>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004"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40_1325368179"/>
            <w:bookmarkStart w:id="81" w:name="__Fieldmark__40_1325368179"/>
            <w:bookmarkEnd w:id="8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2" w:name="__Fieldmark__41_1325368179"/>
            <w:bookmarkStart w:id="83" w:name="__Fieldmark__41_1325368179"/>
            <w:bookmarkEnd w:id="8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4" w:name="__Fieldmark__42_1325368179"/>
            <w:bookmarkStart w:id="85" w:name="__Fieldmark__42_1325368179"/>
            <w:bookmarkEnd w:id="8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6" w:name="__Fieldmark__43_1325368179"/>
            <w:bookmarkStart w:id="87" w:name="__Fieldmark__43_1325368179"/>
            <w:bookmarkEnd w:id="8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8" w:name="__Fieldmark__44_1325368179"/>
            <w:bookmarkStart w:id="89" w:name="__Fieldmark__44_1325368179"/>
            <w:bookmarkEnd w:id="8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0" w:name="__Fieldmark__45_1325368179"/>
            <w:bookmarkStart w:id="91" w:name="__Fieldmark__45_1325368179"/>
            <w:bookmarkEnd w:id="9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2" w:name="__Fieldmark__46_1325368179"/>
            <w:bookmarkStart w:id="93" w:name="__Fieldmark__46_1325368179"/>
            <w:bookmarkEnd w:id="9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4" w:name="__Fieldmark__47_1325368179"/>
            <w:bookmarkStart w:id="95" w:name="__Fieldmark__47_1325368179"/>
            <w:bookmarkEnd w:id="9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6" w:name="__Fieldmark__48_1325368179"/>
            <w:bookmarkStart w:id="97" w:name="__Fieldmark__48_1325368179"/>
            <w:bookmarkEnd w:id="9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8" w:name="__Fieldmark__49_1325368179"/>
            <w:bookmarkStart w:id="99" w:name="__Fieldmark__49_1325368179"/>
            <w:bookmarkEnd w:id="9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0" w:name="__Fieldmark__50_1325368179"/>
            <w:bookmarkStart w:id="101" w:name="__Fieldmark__50_1325368179"/>
            <w:bookmarkEnd w:id="10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2" w:name="__Fieldmark__51_1325368179"/>
            <w:bookmarkStart w:id="103" w:name="__Fieldmark__51_1325368179"/>
            <w:bookmarkEnd w:id="10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4" w:name="__Fieldmark__52_1325368179"/>
            <w:bookmarkStart w:id="105" w:name="__Fieldmark__52_1325368179"/>
            <w:bookmarkEnd w:id="10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6" w:name="__Fieldmark__53_1325368179"/>
            <w:bookmarkStart w:id="107" w:name="__Fieldmark__53_1325368179"/>
            <w:bookmarkEnd w:id="10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8" w:name="__Fieldmark__54_1325368179"/>
            <w:bookmarkStart w:id="109" w:name="__Fieldmark__54_1325368179"/>
            <w:bookmarkEnd w:id="10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0" w:name="__Fieldmark__55_1325368179"/>
            <w:bookmarkStart w:id="111" w:name="__Fieldmark__55_1325368179"/>
            <w:bookmarkEnd w:id="11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56_1325368179"/>
            <w:bookmarkStart w:id="113" w:name="__Fieldmark__56_1325368179"/>
            <w:bookmarkEnd w:id="1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57_1325368179"/>
            <w:bookmarkStart w:id="115" w:name="__Fieldmark__57_1325368179"/>
            <w:bookmarkEnd w:id="11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58_1325368179"/>
            <w:bookmarkStart w:id="117" w:name="__Fieldmark__58_1325368179"/>
            <w:bookmarkEnd w:id="117"/>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59_1325368179"/>
            <w:bookmarkStart w:id="119" w:name="__Fieldmark__59_1325368179"/>
            <w:bookmarkEnd w:id="119"/>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60_1325368179"/>
            <w:bookmarkStart w:id="121" w:name="__Fieldmark__60_1325368179"/>
            <w:bookmarkEnd w:id="1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004"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61_1325368179"/>
            <w:bookmarkStart w:id="123" w:name="__Fieldmark__61_1325368179"/>
            <w:bookmarkEnd w:id="12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62_1325368179"/>
            <w:bookmarkStart w:id="125" w:name="__Fieldmark__62_1325368179"/>
            <w:bookmarkEnd w:id="12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63_1325368179"/>
            <w:bookmarkStart w:id="127" w:name="__Fieldmark__63_1325368179"/>
            <w:bookmarkEnd w:id="12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64_1325368179"/>
            <w:bookmarkStart w:id="129" w:name="__Fieldmark__64_1325368179"/>
            <w:bookmarkEnd w:id="12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65_1325368179"/>
            <w:bookmarkStart w:id="131" w:name="__Fieldmark__65_1325368179"/>
            <w:bookmarkEnd w:id="13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66_1325368179"/>
            <w:bookmarkStart w:id="133" w:name="__Fieldmark__66_1325368179"/>
            <w:bookmarkEnd w:id="13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67_1325368179"/>
            <w:bookmarkStart w:id="135" w:name="__Fieldmark__67_1325368179"/>
            <w:bookmarkEnd w:id="13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68_1325368179"/>
            <w:bookmarkStart w:id="137" w:name="__Fieldmark__68_1325368179"/>
            <w:bookmarkEnd w:id="13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69_1325368179"/>
            <w:bookmarkStart w:id="139" w:name="__Fieldmark__69_1325368179"/>
            <w:bookmarkEnd w:id="13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70_1325368179"/>
            <w:bookmarkStart w:id="141" w:name="__Fieldmark__70_1325368179"/>
            <w:bookmarkEnd w:id="14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71_1325368179"/>
            <w:bookmarkStart w:id="143" w:name="__Fieldmark__71_1325368179"/>
            <w:bookmarkEnd w:id="14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72_1325368179"/>
            <w:bookmarkStart w:id="145" w:name="__Fieldmark__72_1325368179"/>
            <w:bookmarkEnd w:id="14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73_1325368179"/>
            <w:bookmarkStart w:id="147" w:name="__Fieldmark__73_1325368179"/>
            <w:bookmarkEnd w:id="14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74_1325368179"/>
            <w:bookmarkStart w:id="149" w:name="__Fieldmark__74_1325368179"/>
            <w:bookmarkEnd w:id="14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75_1325368179"/>
            <w:bookmarkStart w:id="151" w:name="__Fieldmark__75_1325368179"/>
            <w:bookmarkEnd w:id="15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76_1325368179"/>
            <w:bookmarkStart w:id="153" w:name="__Fieldmark__76_1325368179"/>
            <w:bookmarkEnd w:id="15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77_1325368179"/>
            <w:bookmarkStart w:id="155" w:name="__Fieldmark__77_1325368179"/>
            <w:bookmarkEnd w:id="15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140" w:right="1140" w:gutter="0" w:header="0" w:top="1440" w:footer="0"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52" w:leader="none"/>
      </w:tabs>
      <w:spacing w:lineRule="atLeast" w:line="360" w:before="0" w:after="360"/>
      <w:ind w:left="1152" w:hanging="1152"/>
      <w:outlineLvl w:val="0"/>
    </w:pPr>
    <w:rPr>
      <w:b/>
      <w:sz w:val="22"/>
    </w:rPr>
  </w:style>
  <w:style w:type="paragraph" w:styleId="Heading2">
    <w:name w:val="Heading 2"/>
    <w:basedOn w:val="Normal"/>
    <w:next w:val="Normal"/>
    <w:qFormat/>
    <w:pPr>
      <w:keepNext w:val="true"/>
      <w:numPr>
        <w:ilvl w:val="1"/>
        <w:numId w:val="1"/>
      </w:numPr>
      <w:tabs>
        <w:tab w:val="clear" w:pos="720"/>
        <w:tab w:val="left" w:pos="1152" w:leader="none"/>
      </w:tabs>
      <w:spacing w:lineRule="atLeast" w:line="360" w:before="0" w:after="360"/>
      <w:ind w:left="1152" w:hanging="1152"/>
      <w:outlineLvl w:val="1"/>
    </w:pPr>
    <w:rPr>
      <w:b/>
      <w:sz w:val="22"/>
    </w:rPr>
  </w:style>
  <w:style w:type="paragraph" w:styleId="Heading3">
    <w:name w:val="Heading 3"/>
    <w:basedOn w:val="Normal"/>
    <w:next w:val="Normal"/>
    <w:qFormat/>
    <w:pPr>
      <w:keepNext w:val="true"/>
      <w:numPr>
        <w:ilvl w:val="2"/>
        <w:numId w:val="1"/>
      </w:numPr>
      <w:tabs>
        <w:tab w:val="clear" w:pos="720"/>
        <w:tab w:val="left" w:pos="1152" w:leader="none"/>
      </w:tabs>
      <w:spacing w:lineRule="atLeast" w:line="360" w:before="0" w:after="360"/>
      <w:ind w:left="1152" w:hanging="1152"/>
      <w:outlineLvl w:val="2"/>
    </w:pPr>
    <w:rPr>
      <w:b/>
      <w:sz w:val="22"/>
    </w:rPr>
  </w:style>
  <w:style w:type="paragraph" w:styleId="Heading4">
    <w:name w:val="Heading 4"/>
    <w:basedOn w:val="Normal"/>
    <w:next w:val="Normal"/>
    <w:qFormat/>
    <w:pPr>
      <w:keepNext w:val="true"/>
      <w:numPr>
        <w:ilvl w:val="3"/>
        <w:numId w:val="1"/>
      </w:numPr>
      <w:tabs>
        <w:tab w:val="clear" w:pos="720"/>
        <w:tab w:val="left" w:pos="1152" w:leader="none"/>
      </w:tabs>
      <w:spacing w:lineRule="atLeast" w:line="360" w:before="0" w:after="360"/>
      <w:ind w:left="1152" w:hanging="1152"/>
      <w:outlineLvl w:val="3"/>
    </w:pPr>
    <w:rPr>
      <w:b/>
      <w:sz w:val="22"/>
    </w:rPr>
  </w:style>
  <w:style w:type="paragraph" w:styleId="Heading5">
    <w:name w:val="Heading 5"/>
    <w:basedOn w:val="Normal"/>
    <w:next w:val="Normal"/>
    <w:qFormat/>
    <w:pPr>
      <w:keepLines/>
      <w:numPr>
        <w:ilvl w:val="4"/>
        <w:numId w:val="1"/>
      </w:numPr>
      <w:spacing w:lineRule="atLeast" w:line="360" w:before="360" w:after="0"/>
      <w:jc w:val="center"/>
      <w:outlineLvl w:val="4"/>
    </w:pPr>
    <w:rPr>
      <w:sz w:val="22"/>
    </w:rPr>
  </w:style>
  <w:style w:type="paragraph" w:styleId="Heading6">
    <w:name w:val="Heading 6"/>
    <w:basedOn w:val="Normal"/>
    <w:next w:val="Normal"/>
    <w:qFormat/>
    <w:pPr>
      <w:keepNext w:val="true"/>
      <w:numPr>
        <w:ilvl w:val="5"/>
        <w:numId w:val="1"/>
      </w:numPr>
      <w:spacing w:lineRule="atLeast" w:line="240" w:before="240" w:after="0"/>
      <w:jc w:val="center"/>
      <w:outlineLvl w:val="5"/>
    </w:pPr>
    <w:rPr>
      <w:b/>
      <w:caps/>
      <w:sz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character" w:styleId="DefaultParagraphFont">
    <w:name w:val="Default Paragraph Font"/>
    <w:qFormat/>
    <w:rPr/>
  </w:style>
  <w:style w:type="character" w:styleId="C1CtrBoldHdChar">
    <w:name w:val="C1-Ctr BoldHd Char"/>
    <w:basedOn w:val="DefaultParagraphFont"/>
    <w:qFormat/>
    <w:rPr>
      <w:b/>
      <w:caps/>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numPr>
        <w:ilvl w:val="0"/>
        <w:numId w:val="2"/>
      </w:numPr>
      <w:tabs>
        <w:tab w:val="clear" w:pos="720"/>
        <w:tab w:val="left" w:pos="1728" w:leader="none"/>
      </w:tabs>
      <w:spacing w:lineRule="atLeast" w:line="240" w:before="0" w:after="240"/>
      <w:ind w:left="1728" w:hanging="576"/>
      <w:jc w:val="both"/>
    </w:pPr>
    <w:rPr>
      <w:sz w:val="22"/>
    </w:rPr>
  </w:style>
  <w:style w:type="paragraph" w:styleId="N33rdBullet">
    <w:name w:val="N3-3rd Bullet"/>
    <w:basedOn w:val="Normal"/>
    <w:qFormat/>
    <w:pPr>
      <w:numPr>
        <w:ilvl w:val="0"/>
        <w:numId w:val="3"/>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bidi="ar-SA" w:eastAsia="zh-CN"/>
    </w:rPr>
  </w:style>
  <w:style w:type="paragraph" w:styleId="Contents5">
    <w:name w:val="TOC 5"/>
    <w:basedOn w:val="Contents1"/>
    <w:pPr/>
    <w:rPr>
      <w:caps w:val="false"/>
      <w:smallCaps w:val="false"/>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49:00Z</dcterms:created>
  <dc:creator>Sylvia Jarrett-Coker</dc:creator>
  <dc:description/>
  <cp:keywords/>
  <dc:language>en-US</dc:language>
  <cp:lastModifiedBy>Sylvia Jarrett-Coker</cp:lastModifiedBy>
  <cp:lastPrinted>2008-01-18T12:35:00Z</cp:lastPrinted>
  <dcterms:modified xsi:type="dcterms:W3CDTF">2008-01-18T17:36:00Z</dcterms:modified>
  <cp:revision>5</cp:revision>
  <dc:subject/>
  <dc:title>Form Appro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7162273</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PreviousAdHocReviewCycleID">
    <vt:r8>-803756751</vt:r8>
  </property>
  <property fmtid="{D5CDD505-2E9C-101B-9397-08002B2CF9AE}" pid="7" name="_ReviewingToolsShownOnce">
    <vt:lpwstr/>
  </property>
</Properties>
</file>